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STATUT de l’ </w:t>
      </w:r>
      <w:r>
        <w:rPr>
          <w:sz w:val="32"/>
        </w:rPr>
        <w:t>ASSOCIATION SEHEDIC SERY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rticle 1</w:t>
      </w:r>
    </w:p>
    <w:p>
      <w:pPr>
        <w:pStyle w:val="Normal"/>
        <w:rPr/>
      </w:pPr>
      <w:r>
        <w:rPr>
          <w:b/>
          <w:bCs/>
        </w:rPr>
        <w:t>Il est fondé entre les adhérents au présent statut une association régie par la loi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juillet 1901 ,ayant pour titre ASSOCIATION SEHEDIC SE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rticle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tte association a pour but de  PROMOUVOIR la Convivialité ,la Solidarité et la reconnaissance Patronym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rticle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siège social est fixé au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4 chemin des jamero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7430 Le Tampon</w:t>
      </w:r>
    </w:p>
    <w:p>
      <w:pPr>
        <w:pStyle w:val="Normal"/>
        <w:rPr/>
      </w:pPr>
      <w:r>
        <w:rPr>
          <w:b/>
          <w:bCs/>
        </w:rPr>
        <w:t>Il pourra être transféré par simple décision du conseil d’administration ,la ratification par l’assemblée Générale sera nécessaire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rticle 4 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’association se compose de :</w:t>
      </w:r>
    </w:p>
    <w:p>
      <w:pPr>
        <w:pStyle w:val="Heading1"/>
        <w:rPr/>
      </w:pPr>
      <w:r>
        <w:rPr/>
        <w:t xml:space="preserve">-Membres bienfaiteur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Membres actifs ou adhér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 5</w:t>
      </w:r>
      <w:r>
        <w:rPr>
          <w:b/>
          <w:bCs/>
        </w:rPr>
        <w:t> -ADMISSION-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faire partie de l’association ,il faut être agréé par le bureau qui statue ,lors de chacune de ses réunions , sur les demandes d’admission présentées . Les demandes d’adhésion sont faites soit à titre FAMILIAL , soit à titre INDIVIDUEL . Toutes les  personnes décrites sur le bulletin d’adhésion FAMILIAL obtiennent la qualité de membre actifs et les prérogatives qui sont associées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 6</w:t>
      </w:r>
      <w:r>
        <w:rPr>
          <w:b/>
          <w:bCs/>
        </w:rPr>
        <w:t>-LES MEMBRES -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Sont Membres bienfaiteurs ,les personnes qui versent une cotisation annuelle égale ou supérieure à 20 euro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Sont Membres actifs ,les personnes qui versent une cotisation annuelle Familiale de DIX euro  Ou une cotisation Individuelle de HUIT euro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Les membres ,à jour de leur cotisation ,reçoivent chaque trimestre une Copie de (ou des ) l’extrait (s) de compte bancaire ainsi que la liste des nouveaux adhérents. d)Concernant les adhésions effectuées à  titre FAMILIAL, les documents émis par l’association à destination de ses membres , seront transmis UNIQUEMENT à la personne majeure signataire du bulletin d’adhésio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le paiement de la cotisation confère la qualité de Membre durant un an , du jour du paiement jusqu’à la date anniversaire du paie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7</w:t>
      </w:r>
      <w:r>
        <w:rPr>
          <w:b/>
          <w:bCs/>
        </w:rPr>
        <w:t>- RADI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qualité de membre se perd par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La démi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Le déc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la radiation prononcée par le conseil d’administration sur proposition du bureau de l’association ; le membre concerné par cette mesure de radiation ,ayant été invité auditionné par le bureau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 8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ressources de l’association sont constituée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des cotisations des memb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des dons et legs acceptés par l’associ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des recettes liées à l’organisation de manifestations par l’associ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des subventions ou aides des collectivités territoriales ou institutions publ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 9</w:t>
      </w:r>
      <w:r>
        <w:rPr>
          <w:b/>
          <w:bCs/>
        </w:rPr>
        <w:t>-CONSEIL d’ADMINIST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’association est dirigée par un conseil d’au moins quatre membres, élus pour 1 année par l’assemblée générale .Les membres sont rééligib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conseil d’administration choisit parmi ses membres majeurs ,au bulletin secret ,un bureau composé de :Un(e) président(e)/Un(e) secrétaire /Un (e) trésorier(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chacune de ses fonctions peut être associé des adjoi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conseil étant renouvelé  chaque année , par moitié ,la première année ,les membres sortants sont désignés par le sort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 10</w:t>
      </w:r>
      <w:r>
        <w:rPr>
          <w:b/>
          <w:bCs/>
        </w:rPr>
        <w:t>- REUNION DU CONSEIL d’ADMINISTRATION 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conseil d’administration se réunit ,par an , au moins 1 fois dans le semestre ; OU sur demande de la moitié de ses membres 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décisions sont prises à la majorité des voix , en cas de partage , la voix du président est prépondérante .</w:t>
      </w:r>
    </w:p>
    <w:p>
      <w:pPr>
        <w:pStyle w:val="Normal"/>
        <w:rPr/>
      </w:pPr>
      <w:r>
        <w:rPr>
          <w:b/>
          <w:bCs/>
          <w:u w:val="single"/>
        </w:rPr>
        <w:t>Article 10 bis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quorum pour le Conseil d’administration et le bureau est fixé à la moitié des membres qui les compose .En cas de report des réunions de ces instances du fait de quorum non atteint ,celui ci n’est plus exigé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 11</w:t>
      </w:r>
      <w:r>
        <w:rPr>
          <w:b/>
          <w:bCs/>
        </w:rPr>
        <w:t xml:space="preserve"> –ASSEMBLEE GENERALE ORDI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’assemblée générale ordinaire comprend tous les membres de l’association à quelque titre qu’ils y soient affiliés .L’assemblée générale ordinaire se réunit chaque année au mois de JUILLET ou AOUT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inze jours ,au moin,s avant la date fixée ,les membres de l’association sont convoqués par les soins du bureau de l’association .L’ordre du jour est indiqué sur les convoca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Président ,assisté des membres du bureau ,préside l’assemblée et expose la situation morale de l’associatio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trésorier rend compte de sa gestion et soumet le bilan à l’approbation de l’assemblé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 est procédé après épuisement de l’ordre du jour ,au remplacement ,au scrutin secret ,des membres du conseil sort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 12</w:t>
      </w:r>
      <w:r>
        <w:rPr>
          <w:b/>
          <w:bCs/>
        </w:rPr>
        <w:t>- ASSEMBLEE GENERALE EXTRAORDI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besoin est ,ou ,sur demande de la moitié plus un des membres inscrits ,le président doit convoquer une assemblée générale extraordinaire , suivant les formalités prévues par l’article 11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 13</w:t>
      </w:r>
      <w:r>
        <w:rPr>
          <w:b/>
          <w:bCs/>
        </w:rPr>
        <w:t xml:space="preserve"> – REGELEMENT INTERI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 règlement intérieur peut être établi par le conseil d’administration qui le fait alors approuver par l’assemblée généra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 règlement est destiné à fixer les divers points non prévus par les statuts ,notamment ceux qui ont trait à l’administration interne de l’associatio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ticle 14</w:t>
      </w:r>
      <w:r>
        <w:rPr>
          <w:b/>
          <w:bCs/>
        </w:rPr>
        <w:t xml:space="preserve"> – DISSOLUTION</w:t>
      </w:r>
    </w:p>
    <w:p>
      <w:pPr>
        <w:pStyle w:val="Normal"/>
        <w:rPr/>
      </w:pPr>
      <w:r>
        <w:rPr>
          <w:b/>
          <w:bCs/>
        </w:rPr>
        <w:t>En cas de dissolution prononcée par les deux tiers au moins des membres de l’assemblée générale un ou plusieurs liquidateurs sont nommés par celle ci et l’actif ,s’il y a lieu ,est dévolu conformément à l’article 9 de la loi d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juillet 1901 et au decret du 16/08/190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aint Pierre le 03 septembre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Président : SERY jean Philip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Secrétaire :SERY Suzanne</w:t>
      </w:r>
    </w:p>
    <w:sectPr>
      <w:type w:val="nextPage"/>
      <w:pgSz w:w="11906" w:h="16838"/>
      <w:pgMar w:left="1418" w:right="1418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6:00Z</dcterms:created>
  <dc:creator>sery</dc:creator>
  <dc:description/>
  <dc:language>en-US</dc:language>
  <cp:lastModifiedBy>sery</cp:lastModifiedBy>
  <cp:lastPrinted>2005-09-18T20:30:00Z</cp:lastPrinted>
  <dcterms:modified xsi:type="dcterms:W3CDTF">2005-11-22T07:16:00Z</dcterms:modified>
  <cp:revision>2</cp:revision>
  <dc:subject/>
  <dc:title>Article 1</dc:title>
</cp:coreProperties>
</file>